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AI ENVIRONMENTAL COMMISSION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 xml:space="preserve">We only received the minutes of the last FAI ENVIRONMENTAL COMMISSION 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(28-29/01/2000) on the 05/12/2000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What's new?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A Code of Conduct in "tabular" form ha been received the Air Sport Commission in order to seek to implement their specific Codes of Conduct, but aeronautics were included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Of course, the origin and aims is to find out a "education pack" with local authorities bases on environmental issues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The main item is about noise and noise measurement, as it ha been done in the UK, but not accepted by others aviation parties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Another alternative method is now being pursued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Information has been done by Dr. Michael Goth gave from Germany some information about Awareness and Nature conversation sub-committee to include important information in the FAl Web site, as it is already done in the UK and prepared in Germany. A section "How to apply for airsport-area /flying site, etc" will be incorporated. Dr. Per V. Bruel reported from the noise Sub-committee and proposal for future action and evaluation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This item had not been approved so far about a proposal on a low noise competition at WAG 2000. It applied more to aviation noise than Ballooning one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Finn Larssen (Board member of Royal Danish Aero club) explained the situation in Denmark where strong objectives is to reduce noise. A noise regulation system which is valid since 01/2000 allows every airfield or airport a certain amount of operations. During “noise sensitive” time such weekend evenings, the "costs" for an operation will be higher than during the day time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The Commission recommended contact with Europe Airports to avoid the Nordic model will lead to a worse situation all over Europe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On the review of progress on the Commission' objectives, three main points for affecting air sports are met: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288"/>
        <w:rPr>
          <w:lang w:eastAsia="en-US"/>
        </w:rPr>
      </w:pPr>
      <w:r>
        <w:rPr>
          <w:lang w:eastAsia="en-US"/>
        </w:rPr>
        <w:t>a)</w:t>
        <w:tab/>
        <w:t>to evaluate the influence of air sports on the environment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288"/>
        <w:rPr>
          <w:lang w:eastAsia="en-US"/>
        </w:rPr>
      </w:pPr>
      <w:r>
        <w:rPr>
          <w:lang w:eastAsia="en-US"/>
        </w:rPr>
        <w:t>b)</w:t>
        <w:tab/>
        <w:t>to develop an FAI Environment Policy Statement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288"/>
        <w:rPr>
          <w:lang w:eastAsia="en-US"/>
        </w:rPr>
      </w:pPr>
      <w:r>
        <w:rPr>
          <w:lang w:eastAsia="en-US"/>
        </w:rPr>
        <w:t>c)</w:t>
        <w:tab/>
        <w:t>to advise Council and Air Sport Commissions on environmental matters.</w:t>
      </w:r>
    </w:p>
    <w:p>
      <w:pPr>
        <w:pStyle w:val="Normal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Next meeting: on 26th/27th January 2001 at Lausanne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About Ballooning, it has been required all delegates to give information about environmental matters on their own country, especially landowners relations as it has been already done in the UK.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Alain Poulet</w:t>
      </w:r>
    </w:p>
    <w:p>
      <w:pPr>
        <w:pStyle w:val="Normal"/>
        <w:tabs>
          <w:tab w:val="left" w:pos="720" w:leader="none"/>
        </w:tabs>
        <w:spacing w:lineRule="exact" w:line="280"/>
        <w:rPr>
          <w:lang w:eastAsia="en-US"/>
        </w:rPr>
      </w:pPr>
      <w:r>
        <w:rPr>
          <w:lang w:eastAsia="en-US"/>
        </w:rPr>
        <w:t>22/12/200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Minutes 2001 - Appendix 11(b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7:16:00Z</dcterms:created>
  <dc:creator>Neil Robertson</dc:creator>
  <dc:description/>
  <dc:language>en-US</dc:language>
  <cp:lastModifiedBy>Neil Robertson</cp:lastModifiedBy>
  <dcterms:modified xsi:type="dcterms:W3CDTF">2001-03-08T17:22:00Z</dcterms:modified>
  <cp:revision>2</cp:revision>
  <dc:subject/>
  <dc:title>FAI ENVIRONMENTAL COMMISSION </dc:title>
</cp:coreProperties>
</file>